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color w:val="3366FF"/>
          <w:spacing w:val="1"/>
        </w:rPr>
      </w:pPr>
      <w:r>
        <w:rPr>
          <w:b/>
          <w:color w:val="000000"/>
          <w:spacing w:val="1"/>
          <w:sz w:val="28"/>
          <w:szCs w:val="28"/>
        </w:rPr>
        <w:t xml:space="preserve">Вопросы к экзамену по истории мировых религий </w:t>
      </w:r>
      <w:r>
        <w:rPr>
          <w:b/>
          <w:color w:val="000000"/>
          <w:spacing w:val="-2"/>
          <w:sz w:val="28"/>
          <w:szCs w:val="28"/>
        </w:rPr>
        <w:t>и основам философии</w:t>
      </w:r>
    </w:p>
    <w:p>
      <w:pPr>
        <w:pStyle w:val="Normal"/>
        <w:rPr>
          <w:color w:val="3366FF"/>
          <w:spacing w:val="1"/>
        </w:rPr>
      </w:pPr>
      <w:r>
        <w:rPr>
          <w:b/>
          <w:color w:val="3366FF"/>
          <w:spacing w:val="1"/>
        </w:rPr>
        <w:t xml:space="preserve">14. </w:t>
      </w:r>
      <w:r>
        <w:rPr>
          <w:color w:val="3366FF"/>
          <w:spacing w:val="1"/>
        </w:rPr>
        <w:t>Арабская средневековая философия</w:t>
      </w:r>
    </w:p>
    <w:p>
      <w:pPr>
        <w:pStyle w:val="Normal"/>
        <w:shd w:fill="FFFFFF" w:val="clear"/>
        <w:ind w:firstLine="539"/>
        <w:jc w:val="both"/>
        <w:rPr>
          <w:i/>
          <w:i/>
          <w:iCs/>
          <w:color w:val="000000"/>
        </w:rPr>
      </w:pPr>
      <w:r>
        <w:rPr>
          <w:b/>
          <w:color w:val="000000"/>
        </w:rPr>
        <w:t>АРАБСКАЯ ФИЛОСОФИЯ</w:t>
      </w:r>
      <w:r>
        <w:rPr>
          <w:color w:val="000000"/>
        </w:rPr>
        <w:t xml:space="preserve"> — философия, созданная арабами и некоторыми народами Ближнего и Среднего Востока, принявшими ислам и пользовавшимися арабским языком. Классический период Арабской Философии — </w:t>
      </w:r>
      <w:r>
        <w:rPr>
          <w:color w:val="000000"/>
          <w:lang w:val="en-US"/>
        </w:rPr>
        <w:t>VIII</w:t>
      </w:r>
      <w:r>
        <w:rPr>
          <w:color w:val="000000"/>
        </w:rPr>
        <w:t>-</w:t>
      </w:r>
      <w:r>
        <w:rPr>
          <w:color w:val="000000"/>
          <w:lang w:val="en-US"/>
        </w:rPr>
        <w:t>XV</w:t>
      </w:r>
      <w:r>
        <w:rPr>
          <w:color w:val="000000"/>
        </w:rPr>
        <w:t xml:space="preserve"> вв. Арабская Философия с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века развивается в форме богословской метафизики. К середине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века попытки примерить идеи греческой философии к мусульманской догматике приводят к рациональному обоснованию теологии ислама: философия мутазиллитов отрицала антропоморфные представления о Боге, Божественное предопределение и утверждала Божественную справедливость, общезначимость «повеления блага и запрещения зла», возможность познания Вселенной и Бога. В борьбе с мутазиллитами сформировалась школа мутакаллимов — последователей ортодоксального ислама. На дальнейшее развитие Арабской Философии значительное влияние оказало движение </w:t>
      </w:r>
      <w:r>
        <w:rPr>
          <w:i/>
          <w:iCs/>
          <w:color w:val="000000"/>
        </w:rPr>
        <w:t>суфизма –</w:t>
      </w:r>
      <w:r>
        <w:rPr>
          <w:color w:val="000000"/>
        </w:rPr>
        <w:t xml:space="preserve"> мистического учения в </w:t>
      </w:r>
      <w:r>
        <w:rPr>
          <w:i/>
          <w:iCs/>
          <w:color w:val="000000"/>
        </w:rPr>
        <w:t xml:space="preserve">исламе, </w:t>
      </w:r>
      <w:r>
        <w:rPr>
          <w:color w:val="000000"/>
        </w:rPr>
        <w:t xml:space="preserve">возникшего в </w:t>
      </w:r>
      <w:r>
        <w:rPr>
          <w:color w:val="000000"/>
          <w:lang w:val="en-US"/>
        </w:rPr>
        <w:t>VIII</w:t>
      </w:r>
      <w:r>
        <w:rPr>
          <w:color w:val="000000"/>
        </w:rPr>
        <w:t>-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вв. Основа его широкого распространения в исламском мире заложена мастерами Суфизма классического периода ислама (</w:t>
      </w:r>
      <w:r>
        <w:rPr>
          <w:color w:val="000000"/>
          <w:lang w:val="en-US"/>
        </w:rPr>
        <w:t>VIII</w:t>
      </w:r>
      <w:r>
        <w:rPr>
          <w:color w:val="000000"/>
        </w:rPr>
        <w:t>-</w:t>
      </w:r>
      <w:r>
        <w:rPr>
          <w:color w:val="000000"/>
          <w:lang w:val="en-US"/>
        </w:rPr>
        <w:t>XV</w:t>
      </w:r>
      <w:r>
        <w:rPr>
          <w:color w:val="000000"/>
        </w:rPr>
        <w:t xml:space="preserve"> вв.) Джами, Руми, Аль-Фараби, Аль-Газали, Хафизом, Омаром Хайямом.</w:t>
      </w:r>
    </w:p>
    <w:p>
      <w:pPr>
        <w:pStyle w:val="Normal"/>
        <w:shd w:fill="FFFFFF" w:val="clear"/>
        <w:ind w:firstLine="539"/>
        <w:jc w:val="both"/>
        <w:rPr>
          <w:color w:val="000000"/>
        </w:rPr>
      </w:pPr>
      <w:r>
        <w:rPr>
          <w:color w:val="000000"/>
        </w:rPr>
        <w:t>Суфизм — сугубо индивидуальная мистико-религиозная система совершенствования человека — носит эзотерический («закрытый для непосвященных») характер, поэтому требует привлечения наставника и включает разработанные ранними суфиями психофизические упражнения и усвоение определённой суммы теоретических знаний. Разрушение ограниченности обычного знания в мистическом опыте Суфизм ведёт к тому, что окружающее видится в ином свете: «снимаются» противоположности различных вещей, сторон мира и интуитивно схватывается их единство. Основой этого единства является Истина, с которой вступает в контакт суфий.</w:t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</w:rPr>
        <w:t xml:space="preserve">Вставший на путь Суфизма проходит три ступени познания: совершенствование разума на основе веры (знание шариата, его догматики, норм); поэтапное включение механизмов интуитивно-мистического знания («тарикат») через духовное очищение, осмотрительность, воздержание, достижение духовной «нищеты», упование на Бога и покорность Его воле. Путь избранных заканчивается подлинным бытием («хакикат»), состоянием «фана» (исчезновением, угасанием личностного, соединением с Предвечным). Поскольку в исламе божество, в отличие от христианства, не личностно, постольку микрокосм растворяется в макрокосме, нет различий между суфием в состоянии «фана» и Богом. Аль-Бистами восклицал: «Я есть Он!». Однако с точки зрения Суфизма «фана» — не конец пути, как в буддизме, но обретение божественной души, обретение бессмертия души. Сходство мистического пути Суфизма с другими религиями указывает на культурные взаимовлияния, а также ставит ряд вопросов философского и богословского характера, на которые до сих пор нет ответа. Современные арабские теоретики относят европейские рыцарские ордена, масонские ложи, а также отдельных христианских философов </w:t>
      </w:r>
      <w:r>
        <w:rPr>
          <w:i/>
          <w:iCs/>
          <w:color w:val="000000"/>
        </w:rPr>
        <w:t xml:space="preserve">(Августина Блаженного, </w:t>
      </w:r>
      <w:r>
        <w:rPr>
          <w:color w:val="000000"/>
        </w:rPr>
        <w:t xml:space="preserve">Франциска Ассизского, </w:t>
      </w:r>
      <w:r>
        <w:rPr>
          <w:i/>
          <w:iCs/>
          <w:color w:val="000000"/>
        </w:rPr>
        <w:t xml:space="preserve">Фому Аквинского, </w:t>
      </w:r>
      <w:r>
        <w:rPr>
          <w:color w:val="000000"/>
        </w:rPr>
        <w:t>Дунса Скотта и др.) к традиции европейских суфийских сообществ.</w:t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</w:rPr>
        <w:t xml:space="preserve">Родоначальник оригинальных трудов Арабской Философии — Аль-Кинди. Как и другие представители арабского аристотелизма, он подчёркивал значение естествознания; обосновывая вероучение ислама, считал возможным относительно автономное существование философии, основанной на разуме. Усвоение аристотелевской философии в неоплатонизированном варианте, благодаря переведённому на арабский язык сочинению «Теология Аристотеля» (изложение работ </w:t>
      </w:r>
      <w:r>
        <w:rPr>
          <w:i/>
          <w:iCs/>
          <w:color w:val="000000"/>
        </w:rPr>
        <w:t xml:space="preserve">Плотина), </w:t>
      </w:r>
      <w:r>
        <w:rPr>
          <w:color w:val="000000"/>
        </w:rPr>
        <w:t xml:space="preserve">связано с именами Аль-Фараби и </w:t>
      </w:r>
      <w:r>
        <w:rPr>
          <w:i/>
          <w:iCs/>
          <w:color w:val="000000"/>
        </w:rPr>
        <w:t xml:space="preserve">Ибн-Сины (Авиценны). </w:t>
      </w:r>
      <w:r>
        <w:rPr>
          <w:color w:val="000000"/>
        </w:rPr>
        <w:t>Они доказывали вечность мира и его независимость от божественного Провидения: Бог — «необходимо сущее, благодаря самому себе»; знание Его простирается лишь на универсальное, которое есть сам Божественный разум, Его эманации («истечения») в вещах и человеческий интеллект. Задача познания — понять этот разум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39"/>
        <w:jc w:val="both"/>
        <w:rPr/>
      </w:pPr>
      <w:r>
        <w:rPr>
          <w:color w:val="000000"/>
        </w:rPr>
        <w:t xml:space="preserve">Параллельно с арабским аристотелизмом шло развитие оппозиционных исламу философских течений так называемых «чистых братьев», мистических направлений суфизма. Апологетикой Ислама с помощью рациональных доводов разума занимались мутакаллимы, последователи Аль-Ашари. Аль-Газали, прозванный «доказателем ислама», дал анализ арабских неоплатоников и их опровержение. После него основой методологии Арабской Философии стала аристотелевская логика. Дальнейшее развитие Арабской Философии продолжается в Испании (Андалусии), где она представлена Ибн-Баджа, Ибн-Туфейлем и </w:t>
      </w:r>
      <w:r>
        <w:rPr>
          <w:i/>
          <w:iCs/>
          <w:color w:val="000000"/>
        </w:rPr>
        <w:t xml:space="preserve">Ибн-Рушдом </w:t>
      </w:r>
      <w:r>
        <w:rPr>
          <w:color w:val="000000"/>
        </w:rPr>
        <w:t xml:space="preserve">(Аверроэсом). В последующие столетия в Арабской Философии усиливаются догматическая теология и мистика. С конца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столетия теология и философия постепенно синтезируются в феномен арабской идеологии ислама.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13:27:00Z</dcterms:created>
  <dc:creator>Ольга</dc:creator>
  <dc:description/>
  <dc:language>en-US</dc:language>
  <cp:lastModifiedBy>Ольга</cp:lastModifiedBy>
  <dcterms:modified xsi:type="dcterms:W3CDTF">2005-09-02T13:27:00Z</dcterms:modified>
  <cp:revision>2</cp:revision>
  <dc:subject/>
  <dc:title>Вопросы к экзамену по истории мировых религий и основам философии</dc:title>
</cp:coreProperties>
</file>